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ulice Novohradská a Trocnovské nám. v Třeboni – 2. etap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4-05-29T10:37:00Z</dcterms:modified>
  <cp:revision>22</cp:revision>
  <dc:subject/>
  <dc:title>V Ý Z V A</dc:title>
</cp:coreProperties>
</file>